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OBILE COMMUNICATION SYSTEMS       </w:t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CA311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Explain how multiplexing is carried out in wireless communication.       </w:t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the need for modulation? State the difficulties in transmitting base band signals </w:t>
        <w:tab/>
        <w:t xml:space="preserve">over wireless media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Minimum Shift Keying using a neat diagram.                                 </w:t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types, transmitter and receiver configuration of frequency hopping spread </w:t>
        <w:tab/>
        <w:t xml:space="preserve">spectrum systems.                                                                              </w:t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Write short notes on the following:  </w:t>
        <w:tab/>
        <w:tab/>
        <w:tab/>
        <w:tab/>
        <w:tab/>
        <w:tab/>
        <w:tab/>
        <w:tab/>
        <w:tab/>
        <w:tab/>
        <w:tab/>
        <w:t>(5x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 CSMA </w:t>
        <w:tab/>
        <w:tab/>
        <w:t>b.</w:t>
        <w:tab/>
        <w:t xml:space="preserve">Polling </w:t>
        <w:tab/>
        <w:tab/>
        <w:t>c.</w:t>
        <w:tab/>
        <w:t xml:space="preserve">MACA </w:t>
        <w:tab/>
        <w:tab/>
        <w:t>d.</w:t>
        <w:tab/>
        <w:t>DAMA</w:t>
        <w:tab/>
        <w:tab/>
        <w:t>e.</w:t>
        <w:tab/>
        <w:t>PRM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scribe functional architecture of a GSM system. </w:t>
        <w:tab/>
        <w:tab/>
        <w:tab/>
        <w:tab/>
        <w:tab/>
        <w:tab/>
        <w:tab/>
        <w:t>(1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ith a circuit diagram explain the system architecture and protocol specification of </w:t>
        <w:tab/>
        <w:t xml:space="preserve">DECT system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.</w:t>
        <w:tab/>
        <w:t xml:space="preserve">Explain GEO, LEO and MEO in detail. 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What is a unidirectional broadcast system? Describe Digital Audio Broadcasting </w:t>
        <w:tab/>
        <w:t>systems with a neat diagram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IEEE 802.11 MAC layer and Protocol Architec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short notes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Link manager protocol of Bluetooth devices.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ecurity features by Bluetooth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Generic WATM Services. 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in detail the components and interfaces of WAP Architec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characteristics, protocols used and system architecture of WW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5b6c40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2</Pages>
  <Words>282</Words>
  <Characters>1611</Characters>
  <CharactersWithSpaces>189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7T07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